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228637578"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093359105"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2095095515"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555946392"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997133611"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460859365"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775383077"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253344422"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955482020"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416833605"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277561651"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1305795664"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287510178"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991225346"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707628803"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365662781"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380991039"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